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Zak.číslo:    60-085                                                                                                                                          </w:t>
        <w:tab/>
        <w:t xml:space="preserve">                                                                 Ach. Číslo 220.15 4 D1 00 100 101</w:t>
        <w:tab/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DOKUMENTACE PRO OHLÁŠENÍ STAVBY</w:t>
      </w:r>
    </w:p>
    <w:p>
      <w:pPr>
        <w:pStyle w:val="WWNadpis3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D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LEKTRONICKÉ  KOMUNIKACE –SLABOPROUDY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 </w:t>
        <w:tab/>
        <w:t xml:space="preserve">     </w:t>
        <w:tab/>
        <w:t>220.15 4 D1 00 100 101</w:t>
        <w:tab/>
        <w:tab/>
        <w:tab/>
        <w:tab/>
        <w:tab/>
        <w:tab/>
        <w:tab/>
        <w:tab/>
        <w:t xml:space="preserve">   určení vnějších vlivu, </w:t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>SLABOPROUDÉ ROZVODY PC</w:t>
        <w:tab/>
        <w:tab/>
        <w:tab/>
        <w:t>220.15 4 D1 00 100 503</w:t>
        <w:tab/>
      </w:r>
    </w:p>
    <w:p>
      <w:pPr>
        <w:pStyle w:val="Normln1"/>
        <w:ind w:firstLine="720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F1.4.3 G SOUPIS VÝKONŮ</w:t>
      </w:r>
    </w:p>
    <w:p>
      <w:pPr>
        <w:pStyle w:val="Normln1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1"/>
        <w:rPr/>
      </w:pPr>
      <w:r>
        <w:rPr/>
      </w:r>
    </w:p>
    <w:p>
      <w:pPr>
        <w:pStyle w:val="Normln1"/>
        <w:ind w:firstLine="720"/>
        <w:rPr/>
      </w:pPr>
      <w:r>
        <w:rPr/>
        <w:object w:dxaOrig="15075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1.95pt;height:409.7pt" filled="f" o:ole="">
            <v:imagedata r:id="rId3" o:title=""/>
          </v:shape>
          <o:OLEObject Type="Embed" ProgID="" ShapeID="ole_rId2" DrawAspect="Content" ObjectID="_938503148" r:id="rId2"/>
        </w:object>
      </w:r>
    </w:p>
    <w:p>
      <w:pPr>
        <w:pStyle w:val="Normln1"/>
        <w:ind w:firstLine="720"/>
        <w:rPr/>
      </w:pPr>
      <w:r>
        <w:rPr/>
      </w:r>
    </w:p>
    <w:p>
      <w:pPr>
        <w:pStyle w:val="Normln1"/>
        <w:ind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Dokumentace k ohlášení stavby řeší </w:t>
        <w:tab/>
        <w:t>slaboproudé rozvody   v prostoru učebny fyziky na gymnáziu v Náchod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je: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Instalace rozváděče SLP (u vstupu v=2.1 m.) vč. osazení 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belové rozvody v kovových trubkách k jednotlivým dvojzásuvkám  -lavice, katedry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ístění dvojzásuvek v kabelovém kanálu v samostatném odstíněném postupu.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není 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vod PC signálu  do rozváděče SLP.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>Kabelové žlaby a kanály  podél lavic viz stavba, elektro nn!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  <w:t xml:space="preserve"> </w:t>
        <w:tab/>
        <w:t xml:space="preserve">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ktroinstalace bude provedena dle všech souvisejících státních norem a předpisů platných v době stavby.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4. Popis technického řešení.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Rozváděč  SLP bude umístěn u vstupu do učebny a napojen do připravené  zásuvky se svodičem přepětím ZO 0 umístěné do blízkosti rozváděče SLP. Rozváděč bud osazen SWITSCHem pro 48 účastníků a dále pasch kabelem 2x24 portů. Ostatní zařízení budou dodána IT školy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Z rozváděče SLP budou napojeny všechny dvojzásuvky SLP v učebně. Ke každé zásuvce jsou přivedeny 2x kabel   CAT5 e.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Dvojzásuvky SLP v lavicích jsou umístěny na lavicích viz výkres v elektro části. V kabelovém parapetním žlabu upevnění na lavici (viz dodávka lavic). V katedrách bude zásuvka dle přání vyučujících v čele stolu místo jedné zásuvky (šuplíku)  stolu. Tyto zásuvky jsou važovány zapuštěné i nn.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: Propojení rozváděče a zásuvek bude vždy 2x kabelem  CAT5e. Kabel bude uložen v připravené kabelové trase podél lavic viz stavební část . V zadní části učebny bude nutné připravit pro vedení trasu ve zdi a v prostoru dveří převést do podlahy (viz elektro část). Požadavek na toto umístění rozváděču byl vznesen až po odevzdání P.D. stavební části. Všechna SLP vedení budou umístěna v kovových ohebných trubkách pro potřebu odstínění vedení. Do trubky budou uloženy min. 4 kabely SLP. Trasy takto připravených vedení budou v podlaze ve žlabech. Všechny trubky uzemnit samostatným vodičem s napojením od uzemnění ze stávajícího rozváděče. Na trubky připojit vedení na kovové Cu třmeny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vod signálu od stávajících PC. sítí  si zajistí IT technika školy!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>
          <w:b/>
          <w:b/>
        </w:rPr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. Montáž SLP rozvodů provede odborná firma v součinnosti a dle pokynů IT techniků školy. 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ejmutých ochr. krytech mohou provádět pouze osoby s el. kvalifikací  vyhl. č. 50/78 Sb.. Ostatní práce mohou provádět i osoby poučené. Po dokončení instalace bude dílo předáno a obsluha seznámena.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47:00Z</dcterms:created>
  <dc:creator>V. VLACH</dc:creator>
  <dc:description/>
  <cp:keywords/>
  <dc:language>en-US</dc:language>
  <cp:lastModifiedBy>Slavecek</cp:lastModifiedBy>
  <cp:lastPrinted>2013-11-15T13:23:00Z</cp:lastPrinted>
  <dcterms:modified xsi:type="dcterms:W3CDTF">2014-02-24T14:59:00Z</dcterms:modified>
  <cp:revision>14</cp:revision>
  <dc:subject/>
  <dc:title>10  Silnoproudé rozvody a osvětlení</dc:title>
</cp:coreProperties>
</file>